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شفاء و الغفران لمشلول كفرناح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رقص </w:t>
      </w:r>
      <w:r>
        <w:rPr>
          <w:rFonts w:cs="Simplified Arabic" w:ascii="Simplified Arabic" w:hAnsi="Simplified Arabic"/>
          <w:sz w:val="32"/>
          <w:szCs w:val="32"/>
          <w:lang w:bidi="ar-EG"/>
        </w:rPr>
        <w:t>2/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حسب إنجيل القديس مرقص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ذه القصة تأتي بعد عدة شفاءات  ذكرت في الفصل الأو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هذه الشفاءات أيقظت الحماس عند الناس حتى أن يسوع كان يبحث عن مكان خلاء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ر</w:t>
      </w:r>
      <w:r>
        <w:rPr>
          <w:rFonts w:cs="Simplified Arabic" w:ascii="Simplified Arabic" w:hAnsi="Simplified Arabic"/>
          <w:sz w:val="32"/>
          <w:szCs w:val="32"/>
          <w:lang w:bidi="ar-EG"/>
        </w:rPr>
        <w:t>1/4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ما لو كان هذا الحماس فيه خلط للأمور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عطاء يسوع الأولوية لشفاء النفس قبل شفاء الجس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بهذا اظهر ضميريا ما عنده من رسالته و المعنى الذي يعطيه للشفاء الذي فعل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ي إشارات لملكوت الله الآت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ذا أول مرة في الإنجيل حسب مرقص يوضح فيها العلاقة بين الشفاء و الإيما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ذا أول مرة أيضا يظهر فيها عداوة الكتبة ليسو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ذه القصة ممكن وضعها في رتبة توبة أو في الافخارستيا بداية الصو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نقسموا الأطفال إلى 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جموعات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جموعة يسوع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مجموعة الشع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جموعة الكتب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مجموعة المشلو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جب تجنب التمثيل المبالغ فيه لنزول المشلول من السقف و هو على السرير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إن مجموع المشلول موجود منذ البداية جالسا مقرفصة وراء مجموع الشع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حركة المقترحة في الصورة الثالث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نظرة دائرية إلى الأعل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إذا تمت جيدا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تكون جميلة للغاي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ثم الجمع يبتعد و العمل سيبدأ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الصورة السابعة المجموع يسوع يمر خلف المجموع المشلول و حركة يسوع يضع يده على كتف المشلول تظهر رحمة الل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طفال من عمر </w:t>
      </w: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سنين و حتى الصف السادس و البالغون يقومو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جيدا بهذه الحركا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ذات يوم دخل يسوع كفرناحو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ينزلوا المخلع أمام يس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عدما لف في المنطق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رفنا انه كان بمنز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بتعد الجمع ليظهر أمام الجميع مجموعة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ذهبوا إليه جمع كث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شلول حيث اتجهت إليه كل الأنظا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درجة انه لا يمكن فتح البا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أى إيمانهم فقال يسوع للمشلو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قفوا الأطفا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كتب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يا بني مغفورة لك خطاياك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 الشمال و الجمع في خلف المساح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مشلول خلف الجم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عد القراءة أطفال مجموعة يسوع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السين مقرفصة و رأسهم منحن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رروا الجملة المسطر تحته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جموعة يسوع على اليمين بالمواجه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يرفعوا أذرعهم بإشارة موجهة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ع مجموعة الكتب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حو المشلو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سوع يعلن لهم البشرى السا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دما سمعوا اليهود الذين يعرفوا الشريع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ه الجملة تشككوا و قالوا في قلوبه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سوع يمد يده للأما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ab/>
        <w:tab/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 الرجل يجدف على الله فمن يقدر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 يغفر الخطايا إلا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!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صل رجل مشلول كان على سرير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علم يسوع أفكارهم فقال له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حمول بأربع رجا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م يستطيعو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ماذا تقولون هذا في قلوبكم ؟ فأيما أيسر ؟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 يصلوا به للداخل أمام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 يقال للمقعد غفرت لك خطاياك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بسبب الجم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ذلك صعدوا على السطح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م أن يقال قم واحمل فراشك وامشي؟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فتحوا فتحة بالسق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جموعة الكتبة يعطوا ظهرهم لمجموعة يسوع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يث كان يسوع واق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لقوا بذراعهم للخلف كإشارة رفض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في نفس اللحظة التي يتكلم مجموعة يسوع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دما يقول القارئ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عدوا إلى السطح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مدوا ذراعهم تجاه الكتبة كتعبير عن دعوته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كل يرفع رأسه و نظره لأعلى تجا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نقطة يتخيلوه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 عدا مجموعة المشلو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)</w:t>
        <w:tab/>
        <w:tab/>
        <w:tab/>
        <w:tab/>
        <w:tab/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كي تعلموا إن ابن الإنسان له سلطا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غفر به الخطاي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هنا يقول للمقع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قول ل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قم واحمل فراشك و اذهب الز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ى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 بيت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وقته قام الرجل فحمل فراشه فخر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طفال مجموعة يسوع يقفوا خلف مجموعة المشلول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مرأى من جميع الناس و دهشوا الجم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كل منهم يضع يده على كتف احد من المجمو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مجدوا الله و قالو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شلو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بعد القراءة يكرروا الجم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ما رأينا قبل هذا قط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شلول يقوم و يرفعوا ذراعهم إلى فوق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تعبير عن الفرح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م الجمع كله يقرر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ملة و يرفع ذراعهم و يرتل هللويا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40:00Z</dcterms:created>
  <dc:creator>catherine</dc:creator>
  <dc:description/>
  <cp:keywords/>
  <dc:language>en-US</dc:language>
  <cp:lastModifiedBy>catherine</cp:lastModifiedBy>
  <cp:lastPrinted>2012-04-19T18:38:00Z</cp:lastPrinted>
  <dcterms:modified xsi:type="dcterms:W3CDTF">2012-04-20T16:07:00Z</dcterms:modified>
  <cp:revision>12</cp:revision>
  <dc:subject/>
  <dc:title>الشفاء و الغفران لمشلول كفرناحوم</dc:title>
</cp:coreProperties>
</file>